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780464608"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717299554"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495843623"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467579849"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