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一涵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博士  </w:t>
            </w:r>
            <w:r>
              <w:rPr>
                <w:rFonts w:ascii="宋体;SimSun" w:hAnsi="宋体;SimSun" w:cs="宋体;SimSun"/>
                <w:szCs w:val="21"/>
                <w:highlight w:val="black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124040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57898282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35354421@qq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人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55    </w:t>
            </w:r>
            <w:r>
              <w:rPr>
                <w:rFonts w:ascii="宋体;SimSun" w:hAnsi="宋体;SimSun" w:cs="宋体;SimSun"/>
                <w:szCs w:val="21"/>
              </w:rPr>
              <w:t>人，专业排名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2   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东北地区民办汉语培训机构的现状与发展策略研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/0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3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级期刊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>华中人文论丛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6-15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东北地区四市十家民办汉语培训机构的调研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/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/07-2013-0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外汉语教师志愿者培训课程需要的现状调查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/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/07-2014-09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国际教育硕士中华才艺海外教学案例库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/4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000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/05-2014/05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优秀研究生干部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研究生优秀奖学金一等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研究生基本奖学金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）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暑期调研优秀调研团队、调研报告二等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大学研究生院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曲墨承传 汉韵悠长”第四届中华传统文化节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莘子园餐厅三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/11/15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总导演。负责统筹晚会全部事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晚会圆满成功，促进中华传统文化交流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雪韵中华”留学生汉语节目大赛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莘子园餐厅三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/12/1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舞台总监。负责节目审核、安排舞台、后台等事宜。大赛圆满成功，促进留学生学习汉语的热情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吉林省省直机关公务员面试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吉林警察学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/06/14-17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计分、计时员。负责核实分数、校对时间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>东亚人文纽带的传统与未来”国际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术研讨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荣大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友谊会馆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/07/03-04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会务接待。承担会务筹备、安排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。会议圆满成功，促进中韩文化交流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汉语教师归国志愿者经验交流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荣大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/10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策划人。负责会议的组织与协调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言学及应用语言学博士招生面试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东荣大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4/03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答辩秘书。负责记录面试问答内容。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交流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文学院研究生迎新晚会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信报告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3/12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担任礼仪总监。负责安排迎宾、签到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。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ind w:firstLine="420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微软用户</cp:lastModifiedBy>
  <cp:lastPrinted>2013-04-08T08:45:00Z</cp:lastPrinted>
  <dcterms:modified xsi:type="dcterms:W3CDTF">2014-11-21T08:27:00Z</dcterms:modified>
  <cp:revision>3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